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YORDAS CAVE &amp; POT </w:t>
      </w:r>
    </w:p>
    <w:p>
      <w:pPr>
        <w:pStyle w:val="Normal"/>
        <w:widowControl w:val="false"/>
        <w:pBdr>
          <w:bottom w:val="doub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CHOR PLACEMENT RECORD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NGR</w:t>
      </w:r>
      <w:r>
        <w:rPr/>
        <w:t>: SD 705791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DATE COMPLETED</w:t>
      </w:r>
      <w:r>
        <w:rPr/>
        <w:t>: 06/2000</w:t>
        <w:tab/>
      </w:r>
      <w:r>
        <w:rPr>
          <w:u w:val="single"/>
        </w:rPr>
        <w:t>INSTALLER</w:t>
      </w:r>
      <w:r>
        <w:rPr/>
        <w:t>: L.Sykes, S.Goodwill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NCHOR TYPE</w:t>
      </w:r>
      <w:r>
        <w:rPr/>
        <w:t>: Eco anchor</w:t>
        <w:tab/>
        <w:t>CNCC Technical Group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SIN TYPE</w:t>
      </w:r>
      <w:r>
        <w:rPr/>
        <w:t>: Hilti HIT C50, Resifix 3+, KMRRES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ANCHOR REFERENCE</w:t>
        <w:tab/>
        <w:tab/>
        <w:tab/>
        <w:t>RESIN BATCH No.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01</w:t>
        <w:tab/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02</w:t>
        <w:tab/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03</w:t>
        <w:tab/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04</w:t>
        <w:tab/>
        <w:tab/>
        <w:tab/>
        <w:tab/>
        <w:tab/>
        <w:t>October 2013 KMRRES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05</w:t>
        <w:tab/>
        <w:tab/>
        <w:tab/>
        <w:tab/>
        <w:tab/>
        <w:t>53804/978/729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06</w:t>
        <w:tab/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07</w:t>
        <w:tab/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08</w:t>
        <w:tab/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09</w:t>
        <w:tab/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0</w:t>
        <w:tab/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1</w:t>
        <w:tab/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2</w:t>
        <w:tab/>
        <w:tab/>
        <w:tab/>
        <w:tab/>
        <w:tab/>
        <w:t>G290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3</w:t>
        <w:tab/>
        <w:tab/>
        <w:tab/>
        <w:tab/>
        <w:tab/>
        <w:t>G290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4</w:t>
        <w:tab/>
        <w:tab/>
        <w:tab/>
        <w:tab/>
        <w:tab/>
        <w:t>G290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5</w:t>
        <w:tab/>
        <w:tab/>
        <w:tab/>
        <w:tab/>
        <w:tab/>
        <w:t>G290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6</w:t>
        <w:tab/>
        <w:tab/>
        <w:tab/>
        <w:tab/>
        <w:tab/>
        <w:t>G290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7</w:t>
        <w:tab/>
        <w:tab/>
        <w:tab/>
        <w:tab/>
        <w:tab/>
        <w:t>G290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8</w:t>
        <w:tab/>
        <w:tab/>
        <w:tab/>
        <w:tab/>
        <w:tab/>
        <w:t>G290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YP/TG/19</w:t>
        <w:tab/>
        <w:tab/>
        <w:tab/>
        <w:tab/>
        <w:tab/>
        <w:t>G290  3+</w:t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134" w:footer="1758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autoSpaceDE w:val="false"/>
      <w:jc w:val="center"/>
      <w:rPr>
        <w:sz w:val="20"/>
        <w:szCs w:val="20"/>
      </w:rPr>
    </w:pPr>
    <w:r>
      <w:rPr>
        <w:sz w:val="20"/>
        <w:szCs w:val="20"/>
      </w:rPr>
      <w:t>YORDAS CAVE &amp; POT ANCHOR PLACEMENT RECORD</w:t>
      <w:tab/>
      <w:t xml:space="preserve">                        C.N.C.C. 2000</w:t>
    </w:r>
  </w:p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33:00Z</dcterms:created>
  <dc:creator/>
  <dc:description/>
  <cp:keywords/>
  <dc:language>en-US</dc:language>
  <cp:lastModifiedBy>les</cp:lastModifiedBy>
  <dcterms:modified xsi:type="dcterms:W3CDTF">2014-05-15T10:27:00Z</dcterms:modified>
  <cp:revision>4</cp:revision>
  <dc:subject/>
  <dc:title>YORDAS CAVE &amp; POT </dc:title>
</cp:coreProperties>
</file>